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u w:val="single"/>
        </w:rPr>
        <w:t>Zestaw komputerowy stacjonarny – 1 szt.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 oferowanego zestawu komputerowego: ………………………….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2"/>
        <w:gridCol w:w="4534"/>
        <w:gridCol w:w="2684"/>
        <w:gridCol w:w="9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+ nazwa/ model poszczególnych elementów 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Proceso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6400 punktów w teście Passmark CPU Mark (http://www.ajd.czest.pl/media/domeny/53/static/pub/dzzpit/zal_1_PasmarkCPUMark.pdf) - załącznik 1 lub osiągający minimum 6450 punktów w teście 3DMark06 CPU(http://www.ajd.czest.pl/media/domeny/53/static/pub/dzzpit/zal_2_3dmax_cpu.pdf) - załącznik 2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min. 4 GB zainstalowan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Zintegrowana  uzyskująca w teście PassMark G3D Mark (http://www.ajd.czest.pl/media/domeny/53/static/pub/dzzpit/zal_3_PassMark-G3D_Mark.pdf) - załącznik 3 - minimum 500 punktów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zintegrowana karta dźwiękowa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SerialATA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min. 1 wolny slot PCI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 xml:space="preserve">6x USB 2.0 ( 2 z przodu,4 z tyłu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  <w:lang w:val="en-US"/>
              </w:rPr>
              <w:t xml:space="preserve">2 x USB 3.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  <w:lang w:val="en-US"/>
              </w:rPr>
              <w:t xml:space="preserve">1 x LAN (Gigabit Ethernet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 xml:space="preserve">1 x mikrofon ( 1 z przodu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 xml:space="preserve">1 x słuchawki ( 1 wewnętrzny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 xml:space="preserve">1 x wejście liniowe audio/mikrof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 xml:space="preserve">1 x wyjście liniowe audi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1 x VGA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min. 1x500GB Serial ATA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DVD±RW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Standard ATX z zamontowanym wewnętrznym zasilaczem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datkowo: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lawiatura: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rodzaj klawiatur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color w:val="40404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ięg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color w:val="40404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ysz komputerowa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color w:val="40404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40404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ysz komputerowa bezprzewod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color w:val="40404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dzaj mysz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odowa (dioda świecąca) lub las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color w:val="40404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color w:val="40404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lość przycisków / role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2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color w:val="40404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ięg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color w:val="40404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 w:val="24"/>
          <w:szCs w:val="24"/>
          <w:u w:val="single"/>
        </w:rPr>
        <w:t xml:space="preserve">Monitor – 1 szt.: </w:t>
        <w:br/>
      </w:r>
      <w:r>
        <w:rPr>
          <w:b/>
        </w:rPr>
        <w:t>(nazwa/model oferowanego monitora: ……………………………………………………….)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4536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kątna ekran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1”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 matry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wolny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porcje ekran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: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natyw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920x108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 podświetl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D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ącza wejściowe wide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DVI lub HDMI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jasn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250 cd/m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ąty widzenia poz./pio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70/16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s reak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 7 ms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akcesor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bel D-sub, kabel zasilający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ram do rysowania cząsteczek – 2 stanowiska: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oprogramowania</w:t>
            </w:r>
          </w:p>
        </w:tc>
      </w:tr>
      <w:tr>
        <w:trPr>
          <w:trHeight w:val="5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color w:val="000000"/>
                <w:sz w:val="18"/>
                <w:szCs w:val="18"/>
              </w:rPr>
              <w:t xml:space="preserve">Oprogramowa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color w:val="000000"/>
                <w:sz w:val="18"/>
                <w:szCs w:val="18"/>
              </w:rPr>
              <w:t>Nazwa/wersja oprogramowani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staw narzędzi do rysowania wzorów strukturalnych oraz struktur biologicznych takich jak mitochondria, apatay Golgiego, immunoglobuliny, enzymy, receptory, Pgp, DNA, 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Łatwe tworzenie sekwencji białek za pomocą kodów literow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arzędzie do rysowania łańcuch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odgląd struktur 3D w pływającym ok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strzeżenie o błędach po najechaniu kursore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redykcja widm NMR w co najmniej dwóch rozpuszczalnika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prawianie wyników predykcji widm NMR za pomocą własnych da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żliwość tworzenia szablon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kład okreso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Rysowanie dowolnych kształ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arzędzi do pracy z TL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żliwość rysowania szkła laboratoryjnego z gotowych elem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arzędzia fragmentacyjne (dysocjacja, retrosynteza, masa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Integracja z MS Offi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worzenie dokumentów wielostronicow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arzędzie do generowania nazw IUPAC na podstawie struktur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arzędzie do generowania struktur na podstawie nazw IUPA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arzędzie do rysowania polimer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Automatyczne aktualizowanie wzoru sumarycznego, masy molowej, podczas rysowania cząstecz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rosta zmiana osi rotacji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pisywanie wyników pracy na DropBox Porządkowanie struktur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nie wiązań wodorowych w widoku 3DWyświetlanie wiązania zdelokalizowanego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budowany mechanizm MM2 w celu realistycznego wyświetlania struktur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adzanie modeli 3D w PowerPoin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worzenie baz danych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 plików SDF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szukiwanie wzorów strukturalnych w plikach Word, Excel, PowerPoin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gracja z Excelem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podstawowej obróbki danych NM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18"/>
                <w:szCs w:val="18"/>
              </w:rPr>
              <w:t>Parametry:</w:t>
            </w:r>
          </w:p>
        </w:tc>
      </w:tr>
      <w:tr>
        <w:trPr>
          <w:trHeight w:val="118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datkowo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ncja na dostarczone oprogramowanie musi umożliwiać użytkowanie bezterminowe (dożywotnie),  przy jednorazowej zapłacie za licenc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ascii="Tahoma" w:hAnsi="Tahoma" w:cs="Tahom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ram do przewidywania właściwości fizykochemicznych – 1 stanowisko: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oprogramowania</w:t>
            </w:r>
          </w:p>
        </w:tc>
      </w:tr>
      <w:tr>
        <w:trPr>
          <w:trHeight w:val="5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color w:val="000000"/>
                <w:sz w:val="18"/>
                <w:szCs w:val="18"/>
              </w:rPr>
              <w:t xml:space="preserve">Oprogramowa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color w:val="000000"/>
                <w:sz w:val="18"/>
                <w:szCs w:val="18"/>
              </w:rPr>
              <w:t>Nazwa/wersja oprogramowani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Możliwość przewidyw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Parametrów Abraham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Rozpuszczalności w wodzi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Temperatury wrzeni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LogD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LogP (możliwość poprawy wyników predykcji za pomocą własnych danych - trenowanie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pK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Dostęp do informacji na temat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Sigmy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Ko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BCF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Gęstości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Ilości wiązania ze swobodną rotacją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Donorów akceptorów dla wiązań wodorowych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Współczynnika załamani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Refrakcji molowej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Objętości molowej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Masy atomowej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Parametry:</w:t>
            </w:r>
          </w:p>
        </w:tc>
      </w:tr>
      <w:tr>
        <w:trPr>
          <w:trHeight w:val="118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datkowo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ncja na dostarczone oprogramowanie musi umożliwiać użytkowanie bezterminowe (dożywotnie),  przy jednorazowej zapłacie za licenc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ascii="Tahoma" w:hAnsi="Tahoma" w:cs="Tahom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u w:val="single"/>
        </w:rPr>
        <w:t xml:space="preserve">Program do przewidywania toksyczności </w:t>
      </w:r>
      <w:r>
        <w:rPr/>
        <w:t>– 1 stanowisko: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oprogramowania</w:t>
            </w:r>
          </w:p>
        </w:tc>
      </w:tr>
      <w:tr>
        <w:trPr>
          <w:trHeight w:val="5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color w:val="000000"/>
                <w:sz w:val="18"/>
                <w:szCs w:val="18"/>
              </w:rPr>
              <w:t xml:space="preserve">Oprogramowa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color w:val="000000"/>
                <w:sz w:val="18"/>
                <w:szCs w:val="18"/>
              </w:rPr>
              <w:t>Nazwa/wersja oprogramowani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ożliwość przewidywania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L50 (możliwość poprawy wyników predykcji za pomocą własnych danych - trenowanie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C50 (możliwość poprawy wyników predykcji za pomocą własnych danych - trenowanie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burzenia receptora estrogenow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notoksyczności (możliwość poprawy wyników predykcji za pomocą własnych danych - trenowanie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fektów zdrowotnych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hibicji hERG (możliwość poprawy wyników predykcji za pomocą własnych danych - trenowanie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rażnień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porządkowania cząsteczek ze względu na właściwości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Parametry:</w:t>
            </w:r>
          </w:p>
        </w:tc>
      </w:tr>
      <w:tr>
        <w:trPr>
          <w:trHeight w:val="118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datkowo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ncja na dostarczone oprogramowanie musi umożliwiać użytkowanie bezterminowe (dożywotnie),  przy jednorazowej zapłacie za licenc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ascii="Tahoma" w:hAnsi="Tahoma" w:cs="Tahom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u w:val="single"/>
        </w:rPr>
        <w:t xml:space="preserve">Program do projektowania cząsteczek </w:t>
      </w:r>
      <w:r>
        <w:rPr/>
        <w:t>– 1 stanowisko: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oprogramowania</w:t>
            </w:r>
          </w:p>
        </w:tc>
      </w:tr>
      <w:tr>
        <w:trPr>
          <w:trHeight w:val="5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color w:val="000000"/>
                <w:sz w:val="18"/>
                <w:szCs w:val="18"/>
              </w:rPr>
              <w:t xml:space="preserve">Oprogramowa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color w:val="000000"/>
                <w:sz w:val="18"/>
                <w:szCs w:val="18"/>
              </w:rPr>
              <w:t>Nazwa/wersja oprogramowani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ojektowania cząsteczek o zadanych właściwościach fizykochemicznych w oparciu o zaproponowaną strukturę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udowana baza podstawników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tworzenia własnej bazy podstawników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Parametry:</w:t>
            </w:r>
          </w:p>
        </w:tc>
      </w:tr>
      <w:tr>
        <w:trPr>
          <w:trHeight w:val="118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datkowo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ncja na dostarczone oprogramowanie musi umożliwiać użytkowanie bezterminowe (dożywotnie),  przy jednorazowej zapłacie za licenc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ascii="Tahoma" w:hAnsi="Tahoma" w:cs="Tahom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u w:val="single"/>
        </w:rPr>
        <w:t xml:space="preserve">Program do wizualizacji dla chemii obliczeniowej </w:t>
      </w:r>
      <w:r>
        <w:rPr/>
        <w:t>– 1 stanowisko: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oprogramowania</w:t>
            </w:r>
          </w:p>
        </w:tc>
      </w:tr>
      <w:tr>
        <w:trPr>
          <w:trHeight w:val="5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color w:val="000000"/>
                <w:sz w:val="18"/>
                <w:szCs w:val="18"/>
              </w:rPr>
              <w:t xml:space="preserve">Oprogramowa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color w:val="000000"/>
                <w:sz w:val="18"/>
                <w:szCs w:val="18"/>
              </w:rPr>
              <w:t>Nazwa/wersja oprogramowani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zualizacja plików wyjściowych z programów takich jak Gamess, Gaussian, NWChem, ADF, Molpro, Dalton, Jaguar, Orca, QChe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ygotowywanie plików wsadowych do programów chemii obliczeniowej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nderowanie 3D cząsteczek w oparciu o koordynaty z możliwością modyfikacji kątów i odległ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Parametry:</w:t>
            </w:r>
          </w:p>
        </w:tc>
      </w:tr>
      <w:tr>
        <w:trPr>
          <w:trHeight w:val="118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datkowo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ncja na dostarczone oprogramowanie musi umożliwiać użytkowanie bezterminowe (dożywotnie),  przy jednorazowej zapłacie za licenc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ascii="Tahoma" w:hAnsi="Tahoma" w:cs="Tahom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u w:val="single"/>
        </w:rPr>
        <w:t>Program dotworzenia i edycji grafiki wektorowej – 2 stanowiska</w:t>
      </w:r>
      <w:r>
        <w:rPr/>
        <w:t>: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oprogramowania</w:t>
            </w:r>
          </w:p>
        </w:tc>
      </w:tr>
      <w:tr>
        <w:trPr>
          <w:trHeight w:val="5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color w:val="000000"/>
                <w:sz w:val="18"/>
                <w:szCs w:val="18"/>
              </w:rPr>
              <w:t xml:space="preserve">Oprogramowa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color w:val="000000"/>
                <w:sz w:val="18"/>
                <w:szCs w:val="18"/>
              </w:rPr>
              <w:t>Nazwa/wersja oprogramowani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lka obszarów roboczych do wyboru prosty, domyślny, klasyczny, zaawansowany układ strony oraz zaawansowana ilustracja. Możliwość pobrania dodatkowych obszarów roboczyc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dostosowania obszaru roboczego za pomocą modyfikacji układu okien dokowanyc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stokątne oraz eliptyczne wypełnienia tonalne z kontrolowaną transparentnością poszczególnych barw modyfikacja kąta wypełnienia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Łatwe modyfikowanie czcionek w projekci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bsługa wielu dokumentów  - możliwość pracy na kilku monitorach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 wielu dokumentów: Możliwość przełączania w widoku kart między wieloma dokumentami (również na kilku monitorach) umożliwia płynną pracę nad każdym projektem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rzędzia do edycji zdjęć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parcie wyświetlaczy o wysokiej rozdzielczości oraz optymalizacja dla ekranów dotykowyc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nerator kodów QR z obsługą kolorów obrazów i dźwięków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inie siatki umożliwiające łatwe ustawiani obiektów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a czcionek OpenTyp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Parametry:</w:t>
            </w:r>
          </w:p>
        </w:tc>
      </w:tr>
      <w:tr>
        <w:trPr>
          <w:trHeight w:val="118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datkowo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ncja na dostarczone oprogramowanie musi umożliwiać użytkowanie bezterminowe (dożywotnie),  przy jednorazowej zapłacie za licenc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ascii="Tahoma" w:hAnsi="Tahoma" w:cs="Tahom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7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7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26/1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0:00Z</dcterms:created>
  <dc:creator>BPiK</dc:creator>
  <dc:description/>
  <cp:keywords/>
  <dc:language>en-US</dc:language>
  <cp:lastModifiedBy>abojarska</cp:lastModifiedBy>
  <cp:lastPrinted>2015-05-05T12:10:00Z</cp:lastPrinted>
  <dcterms:modified xsi:type="dcterms:W3CDTF">2015-05-05T10:10:00Z</dcterms:modified>
  <cp:revision>3</cp:revision>
  <dc:subject/>
  <dc:title>Załącznik nr 5 do SIWZ</dc:title>
</cp:coreProperties>
</file>